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mpact" w:hAnsi="Impact" w:cs="Impact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9pt;margin-top:-18pt;width:296.95pt;height:62.95pt;mso-wrap-style:none;v-text-anchor:middle" type="_x0000_t136">
            <v:path textpathok="t"/>
            <v:textpath on="t" fitshape="t" string="Bacteri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US" w:eastAsia="en-US"/>
        </w:rPr>
        <w:t>Name_________________________</w:t>
      </w:r>
    </w:p>
    <w:p>
      <w:pPr>
        <w:pStyle w:val="Normal"/>
        <w:rPr>
          <w:rFonts w:ascii="Impact" w:hAnsi="Impact" w:cs="Impact"/>
          <w:sz w:val="32"/>
          <w:szCs w:val="32"/>
          <w:lang w:val="en-US" w:eastAsia="en-US"/>
        </w:rPr>
      </w:pPr>
      <w:r>
        <w:rPr>
          <w:rFonts w:cs="Impact" w:ascii="Impact" w:hAnsi="Impact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29075</wp:posOffset>
            </wp:positionH>
            <wp:positionV relativeFrom="paragraph">
              <wp:posOffset>624840</wp:posOffset>
            </wp:positionV>
            <wp:extent cx="6952615" cy="8103235"/>
            <wp:effectExtent l="0" t="0" r="0" b="0"/>
            <wp:wrapTight wrapText="bothSides">
              <wp:wrapPolygon edited="0">
                <wp:start x="-33" y="0"/>
                <wp:lineTo x="-33" y="21572"/>
                <wp:lineTo x="21600" y="21572"/>
                <wp:lineTo x="21600" y="0"/>
                <wp:lineTo x="-33" y="0"/>
              </wp:wrapPolygon>
            </wp:wrapTight>
            <wp:docPr id="2" name="46947xvb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6947xvbt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2106295</wp:posOffset>
                </wp:positionV>
                <wp:extent cx="2523490" cy="5723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Bacteria Shape and Moti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</w:rPr>
                              <w:t>Acro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2. Having one flagellum at only one pole or en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3. Having flagella uniformly distributed over the body surfac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6. means spiral shap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7. whip-like structure used for bacteria motilit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8. means sphere shap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3. get energy by eating other organism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4. means rod shap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</w:rPr>
                              <w:t>Dow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. having a tuft of flagella at one en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4. means to form cluster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5. means coma shap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6. means to not mo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9. having flagella at both end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0. make their own energy from inorganic(not-living) molecul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1. means to form chain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2. means short rod shap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8.7pt;height:450.7pt;mso-wrap-distance-left:9.05pt;mso-wrap-distance-right:9.05pt;mso-wrap-distance-top:0pt;mso-wrap-distance-bottom:0pt;margin-top:165.8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Bacteria Shape and Motility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</w:rPr>
                        <w:t>Acros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2. Having one flagellum at only one pole or en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3. Having flagella uniformly distributed over the body surface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6. means spiral shape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7. whip-like structure used for bacteria motility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8. means sphere shape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3. get energy by eating other organism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4. means rod shape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</w:rPr>
                        <w:t>Down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. having a tuft of flagella at one en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4. means to form cluster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5. means coma shape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6. means to not move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9. having flagella at both end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0. make their own energy from inorganic(not-living) molecule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1. means to form chain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2. means short rod shap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1:00Z</dcterms:created>
  <dc:creator>Staff</dc:creator>
  <dc:description/>
  <cp:keywords/>
  <dc:language>en-US</dc:language>
  <cp:lastModifiedBy>Staff</cp:lastModifiedBy>
  <cp:lastPrinted>2007-03-20T13:50:00Z</cp:lastPrinted>
  <dcterms:modified xsi:type="dcterms:W3CDTF">2007-03-20T18:52:00Z</dcterms:modified>
  <cp:revision>3</cp:revision>
  <dc:subject/>
  <dc:title>Name_________________________</dc:title>
</cp:coreProperties>
</file>